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0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  администрации Шпаков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января 2012 г. № 23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left="5380" w:firstLine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ind w:hanging="1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hanging="1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hanging="1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hanging="1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hanging="1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hanging="1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РЯДОК </w:t>
      </w:r>
    </w:p>
    <w:p>
      <w:pPr>
        <w:pStyle w:val="ConsPlusTitle"/>
        <w:widowControl/>
        <w:spacing w:lineRule="exact" w:line="240"/>
        <w:ind w:firstLine="3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оставления в 2013 году субсидий из бюджета Шпаковского муниципального района на оказание финансовой поддержки социально ориентированных некоммерческих организаций в Шпаковском районе</w:t>
      </w:r>
    </w:p>
    <w:p>
      <w:pPr>
        <w:pStyle w:val="ConsPlusTitle"/>
        <w:widowControl/>
        <w:ind w:firstLine="6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 xml:space="preserve">1.Настоящий Порядок определяет механизм предоставления субсидий из бюджета Шпаковского муниципального района на оказание финансовой поддержки социально ориентированных некоммерческих организаций в Шпаковском районе (далее соответственно - субсидии, районный бюджет, НКО). </w:t>
      </w:r>
    </w:p>
    <w:p>
      <w:pPr>
        <w:pStyle w:val="ConsNonformat"/>
        <w:widowControl/>
        <w:suppressAutoHyphens w:val="false"/>
        <w:ind w:left="34" w:right="34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false"/>
        <w:ind w:left="34" w:right="34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В соответствии  с Федеральным законом от 12.01.1996 г. № 7-ФЗ «О некоммерческих организациях», краевой целевой программой «Реабилитация инвалидов и поддержка социально ориентированных некоммерческих организаций в Ставропольском крае на 2010-2014 годы», утвержденной постановлением Правительства Ставропольского края от 28.09.2009 г. № 250-п, решением Совета Шпаковского муниципального района Ставропольского края от 21 декабря 2012 года № 21 «О бюджете Шпаковского муниципального района Ставропольского края на 2013 год», постановлением администрации Шпаковского муниципального района Ставропольского края от 17.09.2012 г. № 856 «Об утверждении муниципальной целевой программы «Поддержка социально ориентированных некоммерческих организаций в Шпаковском районе на 2013-2015 годы», субсидии предоставляются по итогам конкурсного отбора проектов/программ НКО на право получения в текущем финансовом году субсидий из районного бюджета (далее — конкурсный отбор), проведенного в соответствии с настоящим Порядком. Субсидии предоставляются управлением труда и социальной защиты населения Шпаковского муниципального района (далее - УТСЗН) НКО в пределах ассигнований, предусмотренных на данные цели бюджетом района на оказание финансовой поддержки социальных проектов и программ, направленных на решение проблем социально-незащищенных категорий населения в Шпаковском районе, по следующим приоритетным направлениям: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а) профилактика социального сиротства, поддержка материнства и детства, поддержка семей, находящихся в трудной жизненной ситуаци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ачества жизни ветеранов и людей пожилого возраста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) реабилитация и социальная адаптация инвалидов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г) развитие дополнительного  образования, научно-технического  и художественного творчества, массового спорта, деятельности детей и молодежи в сфере экологии и краеведения. 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>3.Субсидии носят целевой характер и не могут быть использованы на иные цели.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8"/>
        <w:jc w:val="both"/>
        <w:rPr/>
      </w:pPr>
      <w:r>
        <w:rPr>
          <w:sz w:val="28"/>
          <w:szCs w:val="28"/>
        </w:rPr>
        <w:t>4.Критериями отбора НКО на получение субсидий являются:</w:t>
      </w:r>
    </w:p>
    <w:p>
      <w:pPr>
        <w:pStyle w:val="Normal"/>
        <w:suppressLineNumbers/>
        <w:autoSpaceDE w:val="false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наличие государственной регистрации в качестве юридического                                лица;</w:t>
      </w:r>
    </w:p>
    <w:p>
      <w:pPr>
        <w:pStyle w:val="TextBody"/>
        <w:suppressLineNumbers/>
        <w:tabs>
          <w:tab w:val="clear" w:pos="708"/>
          <w:tab w:val="left" w:pos="720" w:leader="none"/>
          <w:tab w:val="left" w:pos="1069" w:leader="none"/>
        </w:tabs>
        <w:spacing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не менее года с момента их государственной регистрации;</w:t>
      </w:r>
    </w:p>
    <w:p>
      <w:pPr>
        <w:pStyle w:val="Normal"/>
        <w:suppressLineNumbers/>
        <w:autoSpaceDE w:val="false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осуществление деятельности на территории                       Шпаковского района;</w:t>
      </w:r>
    </w:p>
    <w:p>
      <w:pPr>
        <w:pStyle w:val="Normal"/>
        <w:suppressLineNumbers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осуществление на территории района социально-полезной деятельности, которая по своему содержанию и планируемым результатам соответствует социальным приоритетам органов местного самоуправления Шпаковского района.</w:t>
      </w:r>
    </w:p>
    <w:p>
      <w:pPr>
        <w:pStyle w:val="211"/>
        <w:tabs>
          <w:tab w:val="clear" w:pos="993"/>
          <w:tab w:val="left" w:pos="709" w:leader="none"/>
        </w:tabs>
        <w:ind w:left="0" w:right="0" w:hanging="0"/>
        <w:rPr/>
      </w:pPr>
      <w:r>
        <w:rPr>
          <w:sz w:val="28"/>
          <w:szCs w:val="28"/>
        </w:rPr>
        <w:tab/>
        <w:t>Не могут быть получателями субсидий:</w:t>
      </w:r>
    </w:p>
    <w:p>
      <w:pPr>
        <w:pStyle w:val="Normal"/>
        <w:suppressLineNumbers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 и движения;</w:t>
      </w:r>
    </w:p>
    <w:p>
      <w:pPr>
        <w:pStyle w:val="Normal"/>
        <w:suppressLineNumbers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союзы;</w:t>
      </w:r>
    </w:p>
    <w:p>
      <w:pPr>
        <w:pStyle w:val="Normal"/>
        <w:suppressLineNumbers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некоммерческие организации, общественные объединения, имеющие задолженности перед бюджетами всех уровней, государственными внебюджетными фондами;</w:t>
      </w:r>
    </w:p>
    <w:p>
      <w:pPr>
        <w:pStyle w:val="Normal"/>
        <w:suppressLineNumbers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некоммерческие организации, среди учредителей которых имеется политическая парт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660"/>
        <w:jc w:val="both"/>
        <w:rPr/>
      </w:pPr>
      <w:r>
        <w:rPr>
          <w:sz w:val="28"/>
          <w:szCs w:val="28"/>
        </w:rPr>
        <w:t xml:space="preserve">5.Для получения субсидий НКО представляют в управление труда и социальной защиты населения Шпаковского муниципального района Ставропольского края заявку по форме, установленной приложением 1 к настоящему порядку, и следующие документы: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государственной регистрации, заверенную руководителем организаци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пию устава и/или учредительного договора, заверенную руководителем организа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иску банка о наличии расчетного сче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копию свидетельства ИНН, заверенную руководителем организа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справку Инспекции Федеральной налоговой службы об отсутствии задолженности по расчетам с бюджетами всех уровней и государственными внебюджетными фондами.</w:t>
      </w:r>
    </w:p>
    <w:p>
      <w:pPr>
        <w:pStyle w:val="312"/>
        <w:ind w:firstLine="660"/>
        <w:jc w:val="both"/>
        <w:rPr/>
      </w:pPr>
      <w:r>
        <w:rPr>
          <w:sz w:val="28"/>
          <w:szCs w:val="28"/>
        </w:rPr>
        <w:t>Приём заявок осуществляется в УТСЗН по адресу: г.Михайловск,            ул. К.Маркса, 126, с 01.03.2013 г. по 30.04.2013 г. ежедневно, кроме субботы и воскресенья, с  08.00  до 13.00 и с 14.00 до 17.00 час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6.Субсидии предоставляются НКО в объеме не более 70% полной стоимости реализации проекта/программы, в пределах общего объема средств,   предусмотренных на эти цели решением Совета Шпаковского муниципального района Ставропольского края "О бюджете Шпаковского муниципального района Ставропольского края на 2013 год".</w:t>
      </w:r>
    </w:p>
    <w:p>
      <w:pPr>
        <w:pStyle w:val="311"/>
        <w:autoSpaceDE w:val="false"/>
        <w:ind w:left="0" w:right="0" w:firstLine="660"/>
        <w:rPr>
          <w:szCs w:val="28"/>
        </w:rPr>
      </w:pPr>
      <w:r>
        <w:rPr>
          <w:szCs w:val="28"/>
        </w:rPr>
        <w:t xml:space="preserve">Решение о предоставлении субсидии либо об отказе в ее предоставлении принимается конкурсной комиссией по предоставлению субсидий из бюджета Шпаковского муниципального района на оказание финансовой поддержки НКО в Шпаковском районе (далее – комиссия) в течение 15 рабочих дней по истечении срока подачи заявок. </w:t>
      </w:r>
    </w:p>
    <w:p>
      <w:pPr>
        <w:pStyle w:val="311"/>
        <w:autoSpaceDE w:val="false"/>
        <w:ind w:left="0" w:right="0" w:firstLine="660"/>
        <w:rPr>
          <w:szCs w:val="28"/>
        </w:rPr>
      </w:pPr>
      <w:r>
        <w:rPr>
          <w:szCs w:val="28"/>
        </w:rPr>
        <w:t>Основными критериями оценки заявк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оекта/программы целям повышения качества жизни и поддержки социально незащищенных категорий населения;</w:t>
      </w:r>
    </w:p>
    <w:p>
      <w:pPr>
        <w:pStyle w:val="Normal"/>
        <w:suppressLineNumbers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тепень значимости и ожидаемый социально-экономический эффект;</w:t>
      </w:r>
    </w:p>
    <w:p>
      <w:pPr>
        <w:pStyle w:val="Normal"/>
        <w:suppressLineNumbers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имеющихся организационных, материально-технических ресурсов масштабу и условиям реализуемых проектов/программ;</w:t>
      </w:r>
    </w:p>
    <w:p>
      <w:pPr>
        <w:pStyle w:val="Normal"/>
        <w:suppressLineNumbers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затрат на реализацию социальных проектов/программ;</w:t>
      </w:r>
    </w:p>
    <w:p>
      <w:pPr>
        <w:pStyle w:val="Normal"/>
        <w:suppressLineNumbers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проекта/программы на не менее чем 30 потенциальных                         участников и потребителей услуг;</w:t>
      </w:r>
    </w:p>
    <w:p>
      <w:pPr>
        <w:pStyle w:val="Normal"/>
        <w:suppressLineNumbers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личие опыта у организации по осуществлению общественно значимой                      деятельности;</w:t>
      </w:r>
    </w:p>
    <w:p>
      <w:pPr>
        <w:pStyle w:val="Normal"/>
        <w:suppressLineNumbers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змерения результата реализации проекта/программы.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комиссии направляется  НКО в течение 5 рабочих дней со дня его принятия.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sz w:val="28"/>
          <w:szCs w:val="28"/>
        </w:rPr>
        <w:t>7.Предоставление субсидий осуществляется до начала реализации проекта/программы в соответствии с заявкой на основании соглашения между УТСЗН и НКО о предоставлении субсидии из районного бюджета по форме, установленной приложением  № 2 к настоящему порядку.</w:t>
      </w:r>
    </w:p>
    <w:p>
      <w:pPr>
        <w:pStyle w:val="311"/>
        <w:autoSpaceDE w:val="false"/>
        <w:ind w:left="0" w:right="0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autoSpaceDE w:val="false"/>
        <w:ind w:left="0" w:right="0" w:firstLine="660"/>
        <w:rPr/>
      </w:pPr>
      <w:r>
        <w:rPr>
          <w:szCs w:val="28"/>
        </w:rPr>
        <w:t>8.В случае нецелевого использования субсидий НКО они подлежат возврату в доход районного бюджета в соответствии с действующим законодательством не позднее 10 дней после получения уведомления о необходимости возврата.</w:t>
      </w:r>
    </w:p>
    <w:p>
      <w:pPr>
        <w:pStyle w:val="311"/>
        <w:autoSpaceDE w:val="false"/>
        <w:ind w:left="0" w:right="0" w:firstLine="660"/>
        <w:rPr>
          <w:szCs w:val="28"/>
        </w:rPr>
      </w:pPr>
      <w:r>
        <w:rPr>
          <w:szCs w:val="28"/>
        </w:rPr>
      </w:r>
    </w:p>
    <w:p>
      <w:pPr>
        <w:pStyle w:val="311"/>
        <w:autoSpaceDE w:val="false"/>
        <w:ind w:left="0" w:right="0" w:firstLine="660"/>
        <w:rPr/>
      </w:pPr>
      <w:r>
        <w:rPr>
          <w:szCs w:val="28"/>
        </w:rPr>
        <w:t>9.Контроль за соблюдением НКО условий предоставления субсидий и их целевого использования осуществляется комиссией.</w:t>
      </w:r>
    </w:p>
    <w:p>
      <w:pPr>
        <w:pStyle w:val="311"/>
        <w:autoSpaceDE w:val="false"/>
        <w:ind w:left="0" w:right="0" w:firstLine="6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ind w:left="5360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ind w:left="5360" w:hanging="10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100" w:leader="none"/>
        </w:tabs>
        <w:spacing w:lineRule="exact" w:line="227"/>
        <w:ind w:left="5360" w:hanging="10"/>
        <w:rPr/>
      </w:pPr>
      <w:r>
        <w:rPr/>
        <w:t>к порядку предоставления в 2013 году субсидий из бюджета Шпаковского муниципального района Ставропольского края на оказание финансовой поддержки социально ориентированных некоммерческих организаций в Шпаковском районе</w:t>
      </w:r>
    </w:p>
    <w:p>
      <w:pPr>
        <w:pStyle w:val="Normal"/>
        <w:tabs>
          <w:tab w:val="clear" w:pos="708"/>
          <w:tab w:val="left" w:pos="5100" w:leader="none"/>
        </w:tabs>
        <w:spacing w:lineRule="exact" w:line="227"/>
        <w:ind w:left="5360" w:hanging="10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получение субсидии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1. Титульный лист</w:t>
      </w:r>
    </w:p>
    <w:p>
      <w:pPr>
        <w:pStyle w:val="Normal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740"/>
        <w:gridCol w:w="40"/>
        <w:gridCol w:w="40"/>
        <w:gridCol w:w="40"/>
        <w:gridCol w:w="20"/>
      </w:tblGrid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Наименование организации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Наименование проекта/программы 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риоритетная направленность проекта/программы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Контактная информация организации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(с индексом) адрес организаци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  <w:vAlign w:val="center"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а, факса, адрес электронной почты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 руководителя организаци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  <w:vAlign w:val="center"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, эл. почт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Срок реализации проекта/программы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 – количество полных </w:t>
            </w:r>
          </w:p>
          <w:p>
            <w:pPr>
              <w:pStyle w:val="Normal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ев, даты начала и оконча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Место реализации проекта/программы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, на которых будут реализован проект/программа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редполагаемый результат реализации проекта/программы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 количество участников, описать результат реализации проекта/программы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8. Запрашиваемая сумма, </w:t>
            </w:r>
          </w:p>
          <w:p>
            <w:pPr>
              <w:pStyle w:val="Normal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тоимость реализации проекта/программы и имеющаяся у организации сумма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шиваемая сумма (в рублях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  <w:vAlign w:val="center"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 стоимость реализации проекта/программы и имеющаяся у организации сумма (в рублях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проекта/программы</w:t>
      </w:r>
    </w:p>
    <w:p>
      <w:pPr>
        <w:pStyle w:val="Normal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проекта /программы на которые запрашивается субсидия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сновные цели и задачи  проекта/программы</w:t>
            </w:r>
          </w:p>
        </w:tc>
      </w:tr>
      <w:tr>
        <w:trPr>
          <w:trHeight w:val="294" w:hRule="atLeast"/>
        </w:trPr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сновные целевые группы, потребители (участники) проекта/программы</w:t>
            </w:r>
          </w:p>
        </w:tc>
      </w:tr>
      <w:tr>
        <w:trPr>
          <w:trHeight w:val="247" w:hRule="atLeast"/>
        </w:trPr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Механизм и поэтапный план реализации проекта/программы (последовательное                      перечисление основных этапов с приведением количественных показателей и периодов их осуществления)</w:t>
            </w:r>
          </w:p>
        </w:tc>
      </w:tr>
      <w:tr>
        <w:trPr/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Описание позитивных изменений, которые произойдут в результате реализации                 проекта/программы</w:t>
            </w:r>
          </w:p>
        </w:tc>
      </w:tr>
      <w:tr>
        <w:trPr>
          <w:trHeight w:val="253" w:hRule="atLeast"/>
        </w:trPr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Информация об организациях, участвующих в финансировании проекта/программы (если таковые есть) с указанием их доли.</w:t>
            </w:r>
          </w:p>
        </w:tc>
      </w:tr>
    </w:tbl>
    <w:p>
      <w:pPr>
        <w:pStyle w:val="Normal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3. Сведения об организации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Организационно-правовая форма организ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Дата создания организации, дата и номер регистр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Основные сферы деятельности (не более 3-х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. Территория деятельности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5. Опыт работы организации по заявленному направлению </w:t>
            </w:r>
          </w:p>
          <w:p>
            <w:pPr>
              <w:pStyle w:val="Normal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более 3-х наиболее удачно реализованных проекта с указанием сроков реализации, целей и задач, результатов, объемов и источников финансирования и др.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639" w:leader="none"/>
              </w:tabs>
              <w:overflowPunct w:val="false"/>
              <w:autoSpaceDE w:val="false"/>
              <w:snapToGrid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6. Имеющиеся материально-технические, информацио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639" w:leader="none"/>
              </w:tabs>
              <w:overflowPunct w:val="false"/>
              <w:autoSpaceDE w:val="false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ые ресурсы организации (дать краткое описание с количественными показателями – количество сотрудников, добровольцев, помещение, оборудование, периодические издания, и т.д.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>Дата составления заявки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  <w:gridCol w:w="234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им подтверждаю достоверность предоставленной информации, организация                              не находится в процессе ликвидации и реорганизаци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изации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first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ind w:left="5250" w:hanging="0"/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ind w:left="525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260" w:leader="none"/>
        </w:tabs>
        <w:ind w:left="5250" w:hanging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5260" w:leader="none"/>
        </w:tabs>
        <w:spacing w:lineRule="exact" w:line="227"/>
        <w:ind w:left="5250" w:hanging="0"/>
        <w:rPr/>
      </w:pPr>
      <w:r>
        <w:rPr/>
        <w:t>к порядку предоставления в 2013 году субсидий из бюджета Шпаковского муниципального района Ставропольского края на оказание финансовой поддержки социально ориентированных некоммерческих организаций в Шпаковском районе</w:t>
      </w:r>
    </w:p>
    <w:p>
      <w:pPr>
        <w:pStyle w:val="HTML"/>
        <w:tabs>
          <w:tab w:val="clear" w:pos="7328"/>
          <w:tab w:val="clear" w:pos="1007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6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7328"/>
          <w:tab w:val="clear" w:pos="1007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6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spacing w:lineRule="exact" w:line="240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ФОРМА СОГЛАШЕНИЯ  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spacing w:lineRule="exact" w:line="240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Й ИЗ БЮДЖЕТА ШПАКОВСКОГО МУНИЦИПАЛЬНОГО РАЙОНА СТАВРОПОЛЬСКОГО КРАЯ НА ОКАЗАНИЕ ФИНАНСОВОЙ ПОДДЕРЖКИ  СОЦИАЛЬНО ОРИЕНТИРОВАННЫХ НЕКОММЕРЧЕСКИХ ОРГАНИЗАЦИЙ В ШПАКОВСКОМ РАЙОНЕ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spacing w:lineRule="auto" w:line="228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spacing w:lineRule="auto" w:line="228"/>
        <w:jc w:val="both"/>
        <w:rPr/>
      </w:pPr>
      <w:r>
        <w:rPr>
          <w:sz w:val="28"/>
          <w:szCs w:val="28"/>
        </w:rPr>
        <w:t>г. Михайловск                                                             ___ ______________ 2013 г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spacing w:lineRule="auto" w:line="228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spacing w:lineRule="auto" w:line="228"/>
        <w:ind w:firstLine="660"/>
        <w:jc w:val="both"/>
        <w:rPr/>
      </w:pPr>
      <w:r>
        <w:rPr>
          <w:sz w:val="28"/>
          <w:szCs w:val="28"/>
        </w:rPr>
        <w:t>Управление труда и социальной защиты населения Шпаковского муниципального района Ставропольского края именуемое в дальнейшем УТСЗН в лице начальника управления Назыкова Г.А., действующего  на основании Положения с одной  стороны, и ________________, являющееся получателем субсидии, именуемое в дальнейшем Организация, в лице ______________, действующего на основании __________, с другой стороны, именуемые в дальнейшем  Стороны, в соответствии со статьей 78.1 Бюджетного кодекса Российской Федерации,  муниципальной целевой программой «Поддержка социально ориентированных некоммерческих организаций в Шпаковском районе на 2013-2015 годы», утвержденной постановлением администрации Шпаковского муниципального района Ставропольского края от 17.09.2012 г. № 856, решением Совета Шпаковского муниципального района Ставропольского края от 21.12.2012 № 21 «О бюджете Шпаковского муниципального района Ставропольского края на 2013 год», Порядком предоставления в 2013 году субсидий из бюджета Шпаковского муниципального района Ставропольского края на оказание финансовой поддержки  социально ориентированных некоммерческих организаций в Шпаковском районе, утвержденным постановлением администрации Шпаковского муниципального района Ставропольского края от __ __ 2013 г.  № __ (далее - Порядок), заключили настоящее соглашение о нижеследующем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spacing w:lineRule="auto" w:line="228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В соответствии с настоящим Соглашением в целях финансовой поддержки социально ориентированных некоммерческих организаций Шпаковского района УТСЗН обязуется предоставить Организации субсидию из бюджета Шпаковского района (далее - Субсидия) в размере _______________ рублей, а Организация обязуется принять указанную Субсидию и использовать ее по целевому назначению на реализацию заявленного конкурсного проекта/программы, а также обеспечить исполнение настоящего Соглашени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2. Субсидия предоставляется при условии выполнения Организацией обязательств, установленных настоящим Соглашением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И ПОРЯДОК ПРЕДОСТАВЛЕНИЯ СУБСИДИИ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2.1.Субсидия предоставляется  Организации в пределах средств, предусмотренных на эти цели в бюджете Шпаковского муниципального района Ставропольского края на 2013 год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Субсидии осуществляется в соответствии с заявкой до начала реализации конкурсного проекта/программы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3. Перечисление Субсидии осуществляется в течение 10 (десяти) банковских дней с даты заключения настоящего Соглашения на расчетный счет Организации, открытый в кредитной организации  расположенной на территории Шпаковского района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1. УТСЗН: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1.1. Перечисляет на основании решения комиссии по предоставлению субсидий из бюджета Шпаковского муниципального района Ставропольского края на оказание финансовой поддержки социально ориентированных некоммерческих организаций в Шпаковском районе (далее – Комиссия) субсидию Организации на цели, в размере, порядке и на условиях, предусмотренных разделами 1 и 2 настоящего Соглашени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1.2. Принимает от Организации отчет об исполнении обязательств, установленных настоящим Соглашением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1.3. Запрашивает при необходимости у Организации дополнительную информацию и документы, связанные с реализацией настоящего Соглашени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1.4. Инициирует при необходимости проверки Комиссией исполнения Организацией условий настоящего Соглашения и достоверности представляемых отчетов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1.5. Организует контроль Комиссией за целевым использованием Организацией субсидии, предоставленной в соответствии с настоящим Соглашением, и исполнением Организацией условий настоящего Соглашени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я: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2.1. Использует Субсидию строго по целевому назначению и отвечает  за ее нецелевое использование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2.2. Представляет в УТСЗН отчет о выполнении Организацией обязательств, установленных настоящим Соглашением в сроки установленные п.4.4. данного соглашени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2.3. Представляет всю необходимую документацию для проведения Комиссией проверки исполнения условий настоящего Соглашения и достоверности предоставленных отчетов, оказывает содействие в проведении проверки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2.4. Производит возврат субсидии в доход бюджета Шпаковского района в случаях и в сроки, установленные п. 8 Порядка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РЕДСТАВЛЕНИЯ ОТЧЕТНОСТИ О ВЫПОЛНЕНИИ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ЕЙ ОБЯЗАТЕЛЬСТВ, УСТАНОВЛЕННЫХ СОГЛАШЕНИЕМ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4.1. Организация, получившая Субсидию, ежеквартально представляет в УТСЗН отчет об использовании Субсидии на бумажном носителе, с приложением акта выполненных работ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4.2.Организация составляет отчет на основании документов, подтверждающих целевое использование Субсидии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4.3.Отчет составляется Организацией машинописным способом,  подписывается руководителем Организации, главным бухгалтером и заверяется печатью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/>
      </w:pPr>
      <w:r>
        <w:rPr>
          <w:sz w:val="28"/>
          <w:szCs w:val="28"/>
        </w:rPr>
        <w:t>4.4.Отчет представляется Организацией в УТСЗН  в срок до 1 числа месяца, следующего за отчетным кварталом, в двух экземплярах: первый экземпляр остается в УТСЗН, второй - с отметкой УТСЗН о получении отчета возвращается Организации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5. ФОРС-МАЖОР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, принятие решений и совершение действий органов государственной власти и местного самоуправления), если эти обстоятельства непосредственно повлияли на исполнение настоящего Соглашени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. Достаточным подтверждением возникновения и существования обстоятельств непреодолимой силы будет являться справка, выданная компетентным органом государственной власти Российской Федерации, Ставропольского кра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.3. С момента наступления обстоятельств непреодолимой силы действие настоящего Соглашения приостанавливается до момента, определяемого Сторонами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6. ПРОЧИЕ УСЛОВИЯ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6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 и законодательством Ставропольского кра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6.2. Изменения в настоящее Соглашение вносятся по согласованию Сторон путем оформления дополнительного соглашения. Внесение в Соглашение изменений в связи с изменениями законодательства Российской Федерации, законодательством Ставропольского края осуществляется УТСЗН в одностороннем порядке путем направления Организации соответствующего письменного уведомления в месячный срок со дня вступления в силу соответствующих изменений. Внесенные изменения в Соглашение вступают в силу для Сторон со дня, указанного в уведомлении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rPr>
          <w:sz w:val="28"/>
          <w:szCs w:val="28"/>
        </w:rPr>
      </w:pPr>
      <w:r>
        <w:rPr>
          <w:sz w:val="28"/>
          <w:szCs w:val="28"/>
        </w:rPr>
        <w:t>6.3. Настоящее Соглашение может быть расторгнуто: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rPr>
          <w:sz w:val="28"/>
          <w:szCs w:val="28"/>
        </w:rPr>
      </w:pPr>
      <w:r>
        <w:rPr>
          <w:sz w:val="28"/>
          <w:szCs w:val="28"/>
        </w:rPr>
        <w:t>по соглашению Сторон;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ому уведомлению за 15 (пятнадцать) банковских дней одной из Сторон в случае невыполнения или ненадлежащего выполнения другой Стороной своих обязательств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6.4. Споры и разногласия по настоящему Соглашению разрешаются путем переговоров, в случае недостижения согласия споры рассматриваются в Арбитражном суде Ставропольского кра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6.5. Во всем остальном, не предусмотренном настоящим Соглашением, стороны руководствуются действующим законодательством Российской Федерации и законодательством Ставропольского края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6.6. Настоящее Соглашение составлено в 2 экземплярах, имеющих равную юридическую силу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both"/>
        <w:rPr/>
      </w:pPr>
      <w:r>
        <w:rPr>
          <w:sz w:val="28"/>
          <w:szCs w:val="28"/>
        </w:rPr>
        <w:t>6.7.Настоящее Соглашение вступает в силу с момента подписания и действует до 31 декабря 2013 года.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7"/>
      </w:tblGrid>
      <w:tr>
        <w:trPr/>
        <w:tc>
          <w:tcPr>
            <w:tcW w:w="489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781" w:leader="none"/>
                <w:tab w:val="left" w:pos="10348" w:leader="none"/>
              </w:tabs>
              <w:snapToGrid w:val="false"/>
              <w:spacing w:lineRule="auto" w:line="228"/>
              <w:ind w:firstLine="6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СЗН»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781" w:leader="none"/>
                <w:tab w:val="left" w:pos="10348" w:leader="none"/>
              </w:tabs>
              <w:snapToGrid w:val="false"/>
              <w:spacing w:lineRule="auto" w:line="228"/>
              <w:ind w:firstLine="6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781" w:leader="none"/>
                <w:tab w:val="left" w:pos="10348" w:leader="none"/>
              </w:tabs>
              <w:snapToGrid w:val="false"/>
              <w:spacing w:lineRule="auto" w:line="228"/>
              <w:ind w:firstLine="6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: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Шпаковского муниципального района Ставропольского края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240 г.Михайловск, ул.К.Маркса,126,  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(факс) 8(86553) 5-17-35, 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sz@bk.ru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2623024476, 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62301001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92645001206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348" w:leader="none"/>
              </w:tabs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Г.А.Назыков</w:t>
            </w:r>
          </w:p>
        </w:tc>
        <w:tc>
          <w:tcPr>
            <w:tcW w:w="489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781" w:leader="none"/>
                <w:tab w:val="left" w:pos="10348" w:leader="none"/>
              </w:tabs>
              <w:snapToGrid w:val="false"/>
              <w:spacing w:lineRule="auto" w:line="228"/>
              <w:ind w:firstLine="6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10348" w:leader="none"/>
        </w:tabs>
        <w:autoSpaceDE w:val="false"/>
        <w:spacing w:lineRule="auto" w:line="228"/>
        <w:ind w:firstLine="6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90"/>
      <w:pgNumType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993" w:leader="none"/>
      </w:tabs>
      <w:ind w:left="0" w:right="0" w:firstLine="567"/>
      <w:jc w:val="both"/>
    </w:pPr>
    <w:rPr>
      <w:sz w:val="32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40" w:leader="none"/>
        <w:tab w:val="right" w:pos="9680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14:00Z</dcterms:created>
  <dc:creator>mtpaoi</dc:creator>
  <dc:description/>
  <cp:keywords/>
  <dc:language>en-US</dc:language>
  <cp:lastModifiedBy>Селюкова Надежда Николаевна</cp:lastModifiedBy>
  <cp:lastPrinted>2013-01-24T13:18:00Z</cp:lastPrinted>
  <dcterms:modified xsi:type="dcterms:W3CDTF">2013-01-24T09:18:00Z</dcterms:modified>
  <cp:revision>30</cp:revision>
  <dc:subject/>
  <dc:title>ПРАВИТЕЛЬСТВО СТАВРОПОЛЬСКОГО КРАЯ</dc:title>
</cp:coreProperties>
</file>